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</w:t>
      </w:r>
      <w:r>
        <w:rPr>
          <w:rFonts w:cs="Times New Roman" w:ascii="Times New Roman" w:hAnsi="Times New Roman"/>
          <w:b/>
          <w:sz w:val="20"/>
          <w:lang w:val="kk-KZ"/>
        </w:rPr>
        <w:t>15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февраля</w:t>
      </w:r>
      <w:r>
        <w:rPr>
          <w:rFonts w:cs="Times New Roman" w:ascii="Times New Roman" w:hAnsi="Times New Roman"/>
          <w:b/>
          <w:sz w:val="20"/>
        </w:rPr>
        <w:t xml:space="preserve">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процедурный комплект для рентгенхирургических вмеш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1 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213 2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00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процедурный комплект для ТА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5 200,0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Интродьюсер для трансрадиального доступ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360 000,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одьюсер радиальный с уменьшенной толщиной стенки, в комплекте с манжетой для гемост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20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4 004 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одьюсер для феморального досту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0 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тетер диагностический кардиологический (Гидрофильный ангиографический катете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40 000,00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агностический Катете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4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 016 000,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тетер диагностиче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 25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водник диагностический сталь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4 000,0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водник диагностический гидрофи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861 500,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идрофильный провод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94 5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тчик инвазивного давления однока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400 000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екарственно-покрытый ст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5 400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тент - система коронарная платино-хромов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8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 584 0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тент - система коронарная платино-хромовая с лекарственным покрытием эверолиму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 500 000,0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екарственно-покрытый стент с пассивным и активным типами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7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тент коронарный с лекарственным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 500 000,00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нарный стент  с лекарственным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 5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ный катетер для предила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 2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латационный Катетер </w:t>
              <w:br/>
              <w:t>для ЧТКА (Пре-делат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23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латационный Катетер для ЧТА NC (Пост-делатаци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585 5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ы высокого давления для постдила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 500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 с лекарственным покрытием (для рестенозов стен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8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138 2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ибридный проводниковый катетер для трансфеморальной и трансрадиальной интер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9 980 000,0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НИВЕРСАЛЬНЫЕ КОРОНАРНЫЕ ПРОВОДНИКИ C НИТИНОЛОВЫМ СЕРДЕЧНИ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НАРНЫЕ ПРОВОДНИКИ С ПОЛИМЕРНЫМ ПОКРЫТИЕМ ДЛЯ КОМПЛЕКСНЫХ ПОРА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НАРНЫЕ ПРОВОДНИКИ ДЛЯ ХРОНИЧЕСКИХ ОККЛЮЗ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 450 00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оронарные  управляемые проводники  для  окклюз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000 000,00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ЕФЛЯТОР АНАЛОГ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 000 000,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СПИРАЦИОННЫЙ КАТЕ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 катетер для прохождения диффузных поражений и хронических окклюз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2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 14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катетер гидрофи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2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384 400,0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ортальный клапан для транскатетерной установки с набором для доставки и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 500 000,0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адьюсер большого размера для TAV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5 000,0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Ловушка для удаления инородных те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0 6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овушка для удаления инородных тел из коронарных сосу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3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90 500,00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тент-графт торакальный с системой доставки с дополнительными моду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601 000,00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 для стент граф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нутрисосудистый катетер цифровой ультразвуковой визуализирующ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нутрисосудистый</w:t>
              <w:br/>
              <w:t>проводник с датчиком</w:t>
              <w:br/>
              <w:t>давления, прямой конч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 45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устройство для закрытия места пункции сосу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54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ртридж определения активированного времени свертывания крови, высокий диапазон (HR-ACT) 2-канальный из "Система контроля гемостаза с принадле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175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ранскатетерная сердечно-клапанная система  с принадле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360 000,00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Внутрисосудистые направляющие катетер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 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516 800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нарные провод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 08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атетеры проводниковы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0 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0 672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оронарные прово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488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стройство для дилатации в микро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4 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29 908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кате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203 900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286 388 680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eastAsia="ru-RU"/>
        </w:rPr>
        <w:t>1 286 388 680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один миллиард двести восемьдесят шесть миллионов триста восемьдесят восемь тысяч шестьсот восемьдесят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15 календарных дней по заявке заказчик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06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марта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06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марта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уанышбекова Р.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лавный бухгалтер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уланбаева А.Н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.о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Зав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отделением Рентгентхирургии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осударственных закупок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15» ақпан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процедурный комплект для рентгенхирургических вмеш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1 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213 2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00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процедурный комплект для ТАВ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5 200,0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Интродьюсер для трансрадиального доступ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 360 000,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одьюсер радиальный с уменьшенной толщиной стенки, в комплекте с манжетой для гемост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20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4 004 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одьюсер для феморального досту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20 00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тетер диагностический кардиологический (Гидрофильный ангиографический катете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540 000,00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агностический Катетер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4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 016 000,0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тетер диагностиче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 25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водник диагностический сталь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54 000,0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водник диагностический гидрофи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 861 500,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идрофильный проводн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94 5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тчик инвазивного давления однокана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400 000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екарственно-покрытый ст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5 400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тент - система коронарная платино-хромов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8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 584 0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тент - система коронарная платино-хромовая с лекарственным покрытием эверолиму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 500 000,0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екарственно-покрытый стент с пассивным и активным типами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7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тент коронарный с лекарственным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 500 000,00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нарный стент  с лекарственным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 5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ный катетер для предила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 2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латационный Катетер </w:t>
              <w:br/>
              <w:t>для ЧТКА (Пре-делат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23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илатационный Катетер для ЧТА NC (Пост-делатаци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 585 5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ы высокого давления для постдила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 500 000,00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 с лекарственным покрытием (для рестенозов стен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8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138 2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ибридный проводниковый катетер для трансфеморальной и трансрадиальной интер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9 980 000,0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НИВЕРСАЛЬНЫЕ КОРОНАРНЫЕ ПРОВОДНИКИ C НИТИНОЛОВЫМ СЕРДЕЧНИ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НАРНЫЕ ПРОВОДНИКИ С ПОЛИМЕРНЫМ ПОКРЫТИЕМ ДЛЯ КОМПЛЕКСНЫХ ПОРА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НАРНЫЕ ПРОВОДНИКИ ДЛЯ ХРОНИЧЕСКИХ ОККЛЮЗ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 450 000,0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оронарные  управляемые проводники  для  окклюз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 000 000,00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ЕФЛЯТОР АНАЛОГ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 000 000,0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СПИРАЦИОННЫЙ КАТЕТ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 катетер для прохождения диффузных поражений и хронических окклюз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2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 14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катетер гидрофиль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2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 384 400,0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ортальный клапан для транскатетерной установки с набором для доставки и установ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 500 000,0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традьюсер большого размера для TAV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5 000,0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Ловушка для удаления инородных те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0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0 6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овушка для удаления инородных тел из коронарных сосу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3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090 500,00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тент-графт торакальный с системой доставки с дополнительными моду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8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601 000,00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ллон для стент граф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нутрисосудистый катетер цифровой ультразвуковой визуализирующ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 00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нутрисосудистый</w:t>
              <w:br/>
              <w:t>проводник с датчиком</w:t>
              <w:br/>
              <w:t>давления, прямой конч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 45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устройство для закрытия места пункции сосу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54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ртридж определения активированного времени свертывания крови, высокий диапазон (HR-ACT) 2-канальный из "Система контроля гемостаза с принадле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пак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 175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ранскатетерная сердечно-клапанная система  с принадле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пл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6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 360 000,00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Внутрисосудистые направляющие катетеры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 7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 516 800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нарные провод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 080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атетеры проводниковы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0 3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0 672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оронарные провод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 488 000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стройство для дилатации в микро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4 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29 908,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крокате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 203 900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286 388 680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1 286 388 680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бір миллиард екі жүз сексен алты миллион үш жүз сексен сегіз мың алты жүз сексен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15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06» наурыз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06» наурыз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уанышбекова Р.Т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4" w:hanging="0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Бас есепші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клиникалық  жұмысы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ланбаева А.Н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ентгент хирургия бөлімшесі меңгерушісі м.а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емлекеттік сатып алу бөлімінің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астығы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 xml:space="preserve">                            Куанышбекова Р.Т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4:24:00Z</dcterms:created>
  <dc:creator>Копжасарова Маржан</dc:creator>
  <dc:description/>
  <cp:keywords/>
  <dc:language>en-US</dc:language>
  <cp:lastModifiedBy>user</cp:lastModifiedBy>
  <cp:lastPrinted>2024-02-15T15:38:00Z</cp:lastPrinted>
  <dcterms:modified xsi:type="dcterms:W3CDTF">2024-02-15T09:38:00Z</dcterms:modified>
  <cp:revision>43</cp:revision>
  <dc:subject/>
  <dc:title/>
</cp:coreProperties>
</file>