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11» </w:t>
      </w:r>
      <w:r>
        <w:rPr>
          <w:rFonts w:cs="Times New Roman" w:ascii="Times New Roman" w:hAnsi="Times New Roman"/>
          <w:b/>
          <w:sz w:val="20"/>
          <w:lang w:val="kk-KZ"/>
        </w:rPr>
        <w:t>января</w:t>
      </w:r>
      <w:r>
        <w:rPr>
          <w:rFonts w:cs="Times New Roman" w:ascii="Times New Roman" w:hAnsi="Times New Roman"/>
          <w:b/>
          <w:sz w:val="20"/>
        </w:rPr>
        <w:t xml:space="preserve">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7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Щелочная Фосфатаза ALP (Alkaline Phosphatase IFCC) 200 те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 332 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ы COBAS</w:t>
              <w:br/>
              <w:t>INTEGRA/Cobas c systems</w:t>
              <w:br/>
              <w:t>альбумин ALB Gen.2 на 300</w:t>
              <w:br/>
              <w:t>те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1 300 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ланинаминотрансфераза ALTL (Alanine Aminotransferase acc.to IFC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10 334 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спартатаминотрансфераза ASTL (Aspartate Aminotransferase acc.to IFC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6 691 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милаза AMYL (Amylase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1 039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cета Антистрептолизин</w:t>
              <w:br/>
              <w:t>ASLO (Antistreptolysin 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8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3 784 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Билирубин прямой BILD (Bilirubin-Direc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4 116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Билирубин общий BILT (Bilirubin-Tota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5 68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Холестерин CHOL (Choleste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09 355 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Креатинин Яффе CREAJ (Creatinin Jaffe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6 652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С реактивный белок CRP (C-Reactive Prote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851 1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Глюкоза GLUC (Glucose HK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3 52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Гликолизированный Гемоглобин А1С (Hemoglobin A1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133 67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Липопротеины высокой плотности HDLC (HDL-Choleste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444 17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ссета Лактатдегидрогеназа LDHI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 03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Ревматоидный фактор II RF-II (Rheumatoid Factors II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86 07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общий белок TP (Total Prote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3 78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риглицериды TRIGL (Trygliceride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26 45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очевая кислота UA (Uric Acid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 24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очевина UREAL (Ure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68 953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агний MG (Magnesiu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4 69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f.a.s. (Calibrator fa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 7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Преальбумин -Антистрептолизин-Церулоплазмин (Cfas PA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 26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f.a.s. Proteins (Calibrator f.a.s. Protein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64 31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Гликолизированного гемоглобина Cfas HbA1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7 26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f.a.s Lipids (Calibrator f.a.s. Lipid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4 97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Preciset R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5 833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КлинХем Мульти 1(PreciControl ClinChemMulti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9 06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КлинХем Мульти 2(PreciControl ClinChemMulti 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32 58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С-Реактивный Белок Отрицательный (CRP N Cont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1 38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recinorm Protein (3 x 1 м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3 13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recipath Protein (3 × 1 м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 56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гликолизированного гемоглобина норма (PreciControl HbA1c nor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98 90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гликолизированного гемоглобина патология (PreciControl HbA1c nor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98 90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Ревмофактор II (RF II Control Se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6 81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iluent NaCl 9 % (50 м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5 28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HbA1c Tina-Quant hemolyzing reagent</w:t>
              <w:br/>
              <w:t>Лизирующий реагент (в кассет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9 38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AOH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2 37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SM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59 87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co-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417 5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Acid wash Solution 2x1,8 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63 8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INSTC,  65 Tests, cobas 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1 39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bas Integra Check Sampl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4 6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м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055 25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Sample Cleaner 1 NaOH Multiclean (не для 502)</w:t>
              <w:br/>
              <w:t>Промывочный раствор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5 1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NaOH-D/Basic Wash 2x1,8 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77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ейнер с  растворами дл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475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ый материал ISE-трол, 3 уровн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5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жалка для референсного электр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2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Референсный  ISE 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63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Калиевый K+(1 шт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61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Натриевый Na +(1 шт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62 8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Кальциевый Ca (1 шт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6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бор трубок насоса для AVL 918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 66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рмобумага для принтера (5 роликов в упаковке) дл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ый материал ISE-трол, 3 уровн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тящий раствор   (125 ML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1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 трубок для годового обслуживани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Ферритин (Ferrit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01 87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нтитела к тиреопероксидазе (Anti-TP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04 5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опони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I STAT (Troponin I STA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4 168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Изоэнзим кретинкиназы CK- MB STAT (Isoenzyme of creatine kinase CK-MB STA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0 79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рийодтиронин свободный (FT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9 14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Витамин D (Vitamin D tota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17 84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ироксин свободный (FT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0 24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иреотропный гормон (TSH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29 52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Прокальцитонин (PCT Brahm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 432 42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N-концевой натрийуретический пептид (N-terminal pro B-type natriuretic peptide- proBNP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 120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иоглобин MYO (Myoglob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1 25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Ферритин (Ferritin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1 45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Антитела к тиреопероксидазе (Anti-TPO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3 304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опони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I STAT (Troponin I STAT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9 376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 Кретинкиназы  STAT (CK-MB STAT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3 86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Трийодтиронин свободный (FT3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7 81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Витамин D (Vitamin D total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4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8 42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Тироксин свободный (FT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9 67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Тиреотропный гормон (TSH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4 14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лаконы для калибраторов CalSet Vial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5 163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 N-концевой натрийуретический пептид (proBNP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2 00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Миоглобин (Myoglobin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5 02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Онкомаркер (PreciControl Tumormarker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18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Вариа (PreciControl Vari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25 10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PreciControl Thyro A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3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Тропонин (PreciControl Tropon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8 4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Кардиологический (PreciControl Cardia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9 6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Универсальный (PreciControl Universa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4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Elecsys PreciControl Vitamin D total II (2*3*1 m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9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8 91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юветы Control Vial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2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бавитель универсальный Univers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4 49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мк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ходо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Clean liner Elecsys 2010/cobas e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 62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юве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ASSAY CUP ELECSYS2010/cobas e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294 04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конечник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ASSAY TIP ELECSYS 2010/cobas e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501 82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CleanCell Elecsys,cobas 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04 36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ProCell Elecsys, cobas 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1 53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Sys Wash Elecsys,cobas 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72 33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бавитель MultiAssay Diluent MultiAssa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 8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рительная ячей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529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02 380 799 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  <w:lang w:val="kk-KZ"/>
        </w:rPr>
        <w:t>102 380 799</w:t>
      </w:r>
      <w:r>
        <w:rPr>
          <w:rFonts w:cs="Times New Roman" w:ascii="Times New Roman" w:hAnsi="Times New Roman"/>
          <w:b/>
          <w:sz w:val="20"/>
        </w:rPr>
        <w:t>,0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сто два миллиона триста восемьдесят тысяч семьсот девяносто девять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3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январ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31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январ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уанышбекова Р.Т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лавный бухгалтер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научной и клинической деятельности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шелевич Ю.В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КДЛ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И.о.Директор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Ракишева А.Г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1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11» қаңта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7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Щелочная Фосфатаза ALP (Alkaline Phosphatase IFCC) 200 те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 332 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ы COBAS</w:t>
              <w:br/>
              <w:t>INTEGRA/Cobas c systems</w:t>
              <w:br/>
              <w:t>альбумин ALB Gen.2 на 300</w:t>
              <w:br/>
              <w:t>тес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1 300 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ланинаминотрансфераза ALTL (Alanine Aminotransferase acc.to IFC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10 334 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спартатаминотрансфераза ASTL (Aspartate Aminotransferase acc.to IFC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6 691 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милаза AMYL (Amylase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1 039 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cета Антистрептолизин</w:t>
              <w:br/>
              <w:t>ASLO (Antistreptolysin 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68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3 784 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Билирубин прямой BILD (Bilirubin-Direc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4 116 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Билирубин общий BILT (Bilirubin-Tota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5 68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Холестерин CHOL (Choleste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09 355 </w:t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Креатинин Яффе CREAJ (Creatinin Jaffe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6 652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С реактивный белок CRP (C-Reactive Prote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851 1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Глюкоза GLUC (Glucose HK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5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3 52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Гликолизированный Гемоглобин А1С (Hemoglobin A1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89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133 67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Липопротеины высокой плотности HDLC (HDL-Choleste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444 17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ссета Лактатдегидрогеназа LDHI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 03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Ревматоидный фактор II RF-II (Rheumatoid Factors II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86 07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общий белок TP (Total Prote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3 78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риглицериды TRIGL (Trygliceride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26 45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очевая кислота UA (Uric Acid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2 24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очевина UREAL (Ure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68 953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агний MG (Magnesiu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4 69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f.a.s. (Calibrator fa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 7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Преальбумин -Антистрептолизин-Церулоплазмин (Cfas PA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2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 26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f.a.s. Proteins (Calibrator f.a.s. Protein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0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64 31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Гликолизированного гемоглобина Cfas HbA1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37 26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f.a.s Lipids (Calibrator f.a.s. Lipid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9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4 97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Preciset RF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8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5 833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КлинХем Мульти 1(PreciControl ClinChemMulti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5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9 06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КлинХем Мульти 2(PreciControl ClinChemMulti 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6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32 58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С-Реактивный Белок Отрицательный (CRP N Cont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1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1 38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recinorm Protein (3 x 1 м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3 13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Precipath Protein (3 × 1 м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5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 56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гликолизированного гемоглобина норма (PreciControl HbA1c nor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98 90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гликолизированного гемоглобина патология (PreciControl HbA1c norm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7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98 90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Ревмофактор II (RF II Control Se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8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6 81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iluent NaCl 9 % (50 мл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5 28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HbA1c Tina-Quant hemolyzing reagent</w:t>
              <w:br/>
              <w:t>Лизирующий реагент (в кассет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9 38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AOH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2 37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SM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59 87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co-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417 5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Acid wash Solution 2x1,8 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63 8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INSTC,  65 Tests, cobas 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3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1 39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cobas Integra Check Sampl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4 6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мп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1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055 25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Sample Cleaner 1 NaOH Multiclean (не для 502)</w:t>
              <w:br/>
              <w:t>Промывочный раствор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5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5 1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NaOH-D/Basic Wash 2x1,8 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77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ейнер с  растворами дл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475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ый материал ISE-трол, 3 уровн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5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жалка для референсного электр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2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Референсный  ISE 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63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Калиевый K+(1 шт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61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Натриевый Na +(1 шт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62 8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од Кальциевый Ca (1 шт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76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бор трубок насоса для AVL 918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6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4 66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рмобумага для принтера (5 роликов в упаковке) дл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ый материал ISE-трол, 3 уровн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3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тящий раствор   (125 ML)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1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 трубок для годового обслуживания AVL 9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5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Ферритин (Ferrit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01 87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Антитела к тиреопероксидазе (Anti-TP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04 5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опони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I STAT (Troponin I STA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4 168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Изоэнзим кретинкиназы CK- MB STAT (Isoenzyme of creatine kinase CK-MB STAT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1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0 79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рийодтиронин свободный (FT3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9 14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Витамин D (Vitamin D tota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78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17 84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ироксин свободный (FT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50 24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Тиреотропный гормон (TSH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29 521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Прокальцитонин (PCT Brahm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56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 432 42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N-концевой натрийуретический пептид (N-terminal pro B-type natriuretic peptide- proBNP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4 120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ета Миоглобин MYO (Myoglob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81 25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Ферритин (Ferritin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1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1 455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Антитела к тиреопероксидазе (Anti-TPO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8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3 304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ропони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I STAT (Troponin I STAT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8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9 376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 Кретинкиназы  STAT (CK-MB STAT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9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3 86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Трийодтиронин свободный (FT3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7 817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Витамин D (Vitamin D total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4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8 42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Тироксин свободный (FT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8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19 67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Тиреотропный гормон (TSH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5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4 14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лаконы для калибраторов CalSet Vial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05 163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 N-концевой натрийуретический пептид (proBNP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2 006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либратор Миоглобин (Myoglobin CS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5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95 02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Онкомаркер (PreciControl Tumormarker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18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Вариа (PreciControl Varia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25 104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PreciControl Thyro AB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33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Тропонин (PreciControl Troponin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98 4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Кардиологический (PreciControl Cardiac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59 6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 ПрециКонтроль Универсальный (PreciControl Universa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40 000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Elecsys PreciControl Vitamin D total II (2*3*1 m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89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8 91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юветы Control Vial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2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бавитель универсальный Universa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74 49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мкост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ходов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Clean liner Elecsys 2010/cobas e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8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 62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ювет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ASSAY CUP ELECSYS2010/cobas e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294 048 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конечник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ASSAY TIP ELECSYS 2010/cobas e4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 501 82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CleanCell Elecsys,cobas 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0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04 36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ProCell Elecsys, cobas 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961 53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твор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 Sys Wash Elecsys,cobas 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72 332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бавитель MultiAssay Diluent MultiAssa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6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1 85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рительная ячей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2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 529 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02 380 799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kk-KZ" w:eastAsia="ru-RU"/>
        </w:rPr>
        <w:t xml:space="preserve">102 380 799 </w:t>
      </w:r>
      <w:r>
        <w:rPr>
          <w:rFonts w:cs="Times New Roman" w:ascii="Times New Roman" w:hAnsi="Times New Roman"/>
          <w:b/>
          <w:sz w:val="20"/>
          <w:lang w:val="kk-KZ"/>
        </w:rPr>
        <w:t>,00 (жүз екі миллион үш жүз сексен мың жеті жүз тоқсан тоғыз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31» қаңта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31» қаңта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уанышбекова Р.Т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Бас емеспші 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9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ғылыми және клиникалық қызметі бойынша орынбасарының м.а.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епшелевич Ю.В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в. КДЗ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lang w:val="kk-KZ"/>
        </w:rPr>
        <w:t>Директордың м.а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lang w:val="kk-KZ"/>
        </w:rPr>
        <w:t>Ракишева А.Г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24:00Z</dcterms:created>
  <dc:creator>Копжасарова Маржан</dc:creator>
  <dc:description/>
  <cp:keywords/>
  <dc:language>en-US</dc:language>
  <cp:lastModifiedBy>User</cp:lastModifiedBy>
  <cp:lastPrinted>2023-08-18T12:31:00Z</cp:lastPrinted>
  <dcterms:modified xsi:type="dcterms:W3CDTF">2024-01-11T10:47:00Z</dcterms:modified>
  <cp:revision>26</cp:revision>
  <dc:subject/>
  <dc:title/>
</cp:coreProperties>
</file>