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13» </w:t>
      </w:r>
      <w:r>
        <w:rPr>
          <w:rFonts w:cs="Times New Roman" w:ascii="Times New Roman" w:hAnsi="Times New Roman"/>
          <w:b/>
          <w:sz w:val="20"/>
          <w:lang w:val="kk-KZ"/>
        </w:rPr>
        <w:t>ма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Станция сбора и обработки информации с прикроватных монитор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9 9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9 980 00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 980 000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</w:rPr>
        <w:t>19 980 000,00 (девятнадцать миллионов девятьсот восемьдесят тысяч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поставки: По адресу: г.Алматы, ул. Толе би, 93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Сроки поставки: В течение 30 календарных со дня подписания договор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 xml:space="preserve">«03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нь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Место представ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03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нь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pacing w:val="2"/>
          <w:sz w:val="20"/>
          <w:lang w:val="kk-KZ"/>
        </w:rPr>
      </w:pPr>
      <w:r>
        <w:rPr>
          <w:rFonts w:cs="Times New Roman" w:ascii="Times New Roman" w:hAnsi="Times New Roman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pacing w:val="2"/>
          <w:sz w:val="20"/>
          <w:lang w:val="kk-KZ"/>
        </w:rPr>
      </w:pPr>
      <w:r>
        <w:rPr>
          <w:rFonts w:cs="Times New Roman" w:ascii="Times New Roman" w:hAnsi="Times New Roman"/>
          <w:spacing w:val="2"/>
          <w:sz w:val="20"/>
          <w:lang w:val="kk-K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ы</w:t>
            </w:r>
          </w:p>
        </w:tc>
      </w:tr>
      <w:tr>
        <w:trPr>
          <w:trHeight w:val="647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царинный А.В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ОАРИТ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узембаев А.А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нженер по медицинскому оборудованию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lang w:val="kk-KZ"/>
        </w:rPr>
        <w:t>Куанышбекова Р.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10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13» мамыр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Төсек жанындағы мониторлардан ақпаратты жинау және өңдеу станция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на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9 9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9 980 000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 98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19 980 000,00 (он тоғыз миллион тоғыз жүз сексен мың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Жеткізу орны: мекен-жайы: Алматы қ., Төле би к-сі, 93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мерзімі: Шартқа қол қойылған күннен бастап 30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03» маусым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03» маусым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-экономикалық жұмыстары жөніндегі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клиникалық қызметі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царинный А.В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АРҚЕ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Бүркітбеков З.Ә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зембаев А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ициналық жабдық инженері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0"/>
          <w:lang w:val="kk-KZ"/>
        </w:rPr>
        <w:t>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5-10T17:27:00Z</cp:lastPrinted>
  <dcterms:modified xsi:type="dcterms:W3CDTF">2024-05-10T12:27:00Z</dcterms:modified>
  <cp:revision>55</cp:revision>
  <dc:subject/>
  <dc:title/>
</cp:coreProperties>
</file>