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18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z w:val="20"/>
        </w:rPr>
        <w:t xml:space="preserve">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процедурный комплект для ТАВ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1 600,0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Интродьюсер для трансрадиального доступ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 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565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радиальный с уменьшенной толщиной стенки, в комплекте с манжетой для гемост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 4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298 000,00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для феморального доступ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0 000,0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тетер диагностичес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7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 077 500,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диагностический гидрофиль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8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861 50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 катетер для прохождения диффузных поражений и хронических окклюз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5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 290 000,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катетер гидрофиль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5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 290 000,0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Ловушка для удаления инородных те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9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9 700,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овушка для удаления инородных тел из коронарных сосу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9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39 700,0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ент-графт торакальный с системой доставки с дополнительными модул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201 000,0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 для стент граф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5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1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750 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приц с сухим гепарином объем 1,5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 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138 700,0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боры для продолжительной замещающей почечной терап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 9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9 750,00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аствор для гемофильтрации и гемодиали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 5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000,0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днокамерный МРТ-совместимый ЭКС с системой удаленного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75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вухкмаерный МРТ-совместимый ЭКС  с системой удаленного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900 000,0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истема для установки парагиссального электрода, в комплекте устройством для уда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5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852 55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истема удаленного мониторинга паци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500 000,0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агностический катетер неуправляемый для ЭФИ процеду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7 1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71 550,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агностический катетер, управляемый для ЭФИ процеду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502 550,0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орошаемый аблационный катете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5 3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76 775,0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Орошаемый аблационный катете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0 3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51 775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орошаемый аблационный катетер для трепетания предсерд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40 000,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Орошаемый аблационный катетер для трепетания предсерд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0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абель для подключения 10/20 полюсных диагностических катетеров к радиочастотному генератор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 51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бель для подключения аблационного катетера к радиочастотному генератор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 255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4 479 415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184 479 415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с</w:t>
      </w:r>
      <w:r>
        <w:rPr>
          <w:rFonts w:cs="Times New Roman" w:ascii="Times New Roman" w:hAnsi="Times New Roman"/>
          <w:b/>
          <w:sz w:val="20"/>
        </w:rPr>
        <w:t>то восемьдесят четыре миллиона четыреста семьдесят девять тысяч четыреста пятнадцать 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08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пре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08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пре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смендиев Б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ением аритмоло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ланбаева А.Н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Врач-рентгенхирург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И.о. директора</w:t>
        <w:tab/>
        <w:tab/>
        <w:tab/>
        <w:tab/>
        <w:tab/>
        <w:tab/>
        <w:t>Ракишева А.Г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18» наурыз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процедурный комплект для ТАВ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1 600,0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Интродьюсер для трансрадиального доступ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 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565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радиальный с уменьшенной толщиной стенки, в комплекте с манжетой для гемост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 4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298 000,00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для феморального доступ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0 000,0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тетер диагностичес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7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 077 500,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диагностический гидрофиль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8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861 50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 катетер для прохождения диффузных поражений и хронических окклюз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5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 290 000,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катетер гидрофиль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5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 290 000,0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Ловушка для удаления инородных те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9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9 700,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овушка для удаления инородных тел из коронарных сосу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9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39 700,0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ент-графт торакальный с системой доставки с дополнительными модул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201 000,0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 для стент граф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5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1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750 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приц с сухим гепарином объем 1,5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 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138 700,0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боры для продолжительной замещающей почечной терап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 9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9 750,00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аствор для гемофильтрации и гемодиали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 5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000,0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днокамерный МРТ-совместимый ЭКС с системой удаленного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75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вухкмаерный МРТ-совместимый ЭКС  с системой удаленного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900 000,0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истема для установки парагиссального электрода, в комплекте устройством для уда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5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852 55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истема удаленного мониторинга паци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500 000,0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агностический катетер неуправляемый для ЭФИ процеду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7 1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71 550,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агностический катетер, управляемый для ЭФИ процеду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502 550,0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орошаемый аблационный катете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5 3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76 775,0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Орошаемый аблационный катете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0 3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51 775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орошаемый аблационный катетер для трепетания предсерд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40 000,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Орошаемый аблационный катетер для трепетания предсерд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0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абель для подключения 10/20 полюсных диагностических катетеров к радиочастотному генератор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 51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бель для подключения аблационного катетера к радиочастотному генератор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 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 255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4 479 415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184 479 415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бір жүз сексен төрт миллион төрт жүз жетпіс тоғыз мың төрт жүз он бес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08» сәуі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08» сәуі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 –экономикалық жұмыстар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иректордың клиникалық жұмыстары бойынша орынбасары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смендиев Б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тмология  бөлімшесінің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ланбаева А.Н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әрігер-рентгенхирург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И.о. директора</w:t>
        <w:tab/>
        <w:tab/>
        <w:tab/>
        <w:tab/>
        <w:tab/>
        <w:tab/>
        <w:t xml:space="preserve">                            Ракишева А.Г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03-18T12:38:00Z</dcterms:modified>
  <cp:revision>56</cp:revision>
  <dc:subject/>
  <dc:title/>
</cp:coreProperties>
</file>