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20» </w:t>
      </w:r>
      <w:r>
        <w:rPr>
          <w:rFonts w:cs="Times New Roman" w:ascii="Times New Roman" w:hAnsi="Times New Roman"/>
          <w:b/>
          <w:sz w:val="20"/>
          <w:lang w:val="kk-KZ"/>
        </w:rPr>
        <w:t>марта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kk-KZ"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ибриллятор-мони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 402 75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kk-KZ" w:eastAsia="ru-RU"/>
              </w:rPr>
              <w:t>10 805 502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kk-KZ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  <w:t>10 805 502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  <w:lang w:val="kk-KZ"/>
        </w:rPr>
        <w:t xml:space="preserve">10 805 502,00 </w:t>
      </w:r>
      <w:r>
        <w:rPr>
          <w:rFonts w:cs="Times New Roman" w:ascii="Times New Roman" w:hAnsi="Times New Roman"/>
          <w:b/>
          <w:sz w:val="20"/>
        </w:rPr>
        <w:t>(д</w:t>
      </w:r>
      <w:r>
        <w:rPr>
          <w:rFonts w:cs="Times New Roman" w:ascii="Times New Roman" w:hAnsi="Times New Roman"/>
          <w:b/>
          <w:sz w:val="20"/>
          <w:lang w:val="kk-KZ"/>
        </w:rPr>
        <w:t xml:space="preserve">есять миллионов восемьсот пять тысяч пятьсот два)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поставки: По адресу: г.Алматы, ул. Толе би, 93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 xml:space="preserve">«09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апре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Место представ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09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апре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ы</w:t>
            </w:r>
          </w:p>
        </w:tc>
      </w:tr>
      <w:tr>
        <w:trPr>
          <w:trHeight w:val="647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уланбаева А.Н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Врач-рентгенхирург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укургалиева З.А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0"/>
          <w:lang w:val="kk-KZ"/>
        </w:rPr>
        <w:t>И.о.директора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lang w:val="kk-KZ"/>
        </w:rPr>
        <w:t>Ракишева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5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20» наурыз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kk-KZ"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ибриллятор-мони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 402 75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kk-KZ" w:eastAsia="ru-RU"/>
              </w:rPr>
              <w:t>10 805 502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kk-KZ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  <w:t>10 805 50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10 805 502,00 (он миллион сегіз жүз бес мың бес жүз екі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Жеткізу орны: мекен-жайы: Алматы қ., Төле би к-сі, 93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09» сәуір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09» сәуір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-экономикалық жұмыстары жөніндегі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клиникалық қызметі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ланбаева А.Н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әрігер-рентгенхирург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үркітбеков З.Ә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Бас мейірбике 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дың м.а.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0"/>
          <w:lang w:val="kk-KZ"/>
        </w:rPr>
        <w:t>Ракишева А.Г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3-20T11:51:00Z</cp:lastPrinted>
  <dcterms:modified xsi:type="dcterms:W3CDTF">2024-03-20T06:52:00Z</dcterms:modified>
  <cp:revision>51</cp:revision>
  <dc:subject/>
  <dc:title/>
</cp:coreProperties>
</file>