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«</w:t>
      </w:r>
      <w:r>
        <w:rPr>
          <w:rFonts w:cs="Times New Roman" w:ascii="Times New Roman" w:hAnsi="Times New Roman"/>
          <w:b/>
          <w:sz w:val="20"/>
          <w:lang w:val="kk-KZ"/>
        </w:rPr>
        <w:t>29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CELLPACK 20л из комплекта Автоматический гематологический анализатор XP-300 +5 +30 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 2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1 39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Stromatolyser-WH 3 х 500 мл из комплекта Автоматический гематологический анализатор XP-300 +2 +35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 5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1 12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Cellclean (очищающий раствор Cellclean) из комплекта Автоматический гематологический анализатор серии XN-L моделей XN-350, XN-450, XN-550 (50 мл) +1 +30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6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693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H 1.5 мл из комплекта Автоматический гематологический анализатор XP 300 +2 +8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L 1.5 мл из комплекта автоматический гематологический анализатор ХP 300 +2 +8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N 1.5 мл из комплекта Автоматический гематологический анализатор XP 300 +2 +8 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уфер Оурена вероналовый, уп.(10 x 15м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2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1 326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PT-Multi calibrator 6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1 3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2 708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ontrol Plasma N 10 x for 1 ml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з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ontrol Plasma N 10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5 000,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ontrol Plasma P 10 x for 1 ml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з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ontrol Plasma P 10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 4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2 03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кционные кюветы для CS 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4 2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 513 75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 промывочный CA Clean II(rinse), уп.(1 x 500 м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 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 218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чистящ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A Clean I (cleaner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.(1 x 5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 0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03 72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Test Thrombin 10 x на 5 мл 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 7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9 912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Thromborel S 10 x 10 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2 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8 24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Тромбина 100 I. U. 10 x на 5 мл 1000 тес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 0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80 20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лорид кальция 0,025 моль/л 10 x 15 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 45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 912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логеновая ламп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4 000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 932 545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 xml:space="preserve">16 932 545,00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шестнадцать миллионов девятьсот тридцать две тысячи пятьсот сорок пять) тенге 00 тиын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8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апрел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шелевич Ю.В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Клинико-диагностической лаборатории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Куанышбекова Р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6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9» наурыз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CELLPACK 20л из комплекта Автоматический гематологический анализатор XP-300 +5 +30 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 2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1 39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Stromatolyser-WH 3 х 500 мл из комплекта Автоматический гематологический анализатор XP-300 +2 +35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 5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1 12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Cellclean (очищающий раствор Cellclean) из комплекта Автоматический гематологический анализатор серии XN-L моделей XN-350, XN-450, XN-550 (50 мл) +1 +30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6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693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H 1.5 мл из комплекта Автоматический гематологический анализатор XP 300 +2 +8 C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L 1.5 мл из комплекта автоматический гематологический анализатор ХP 300 +2 +8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EIGHTCHECK-3WP N 1.5 мл из комплекта Автоматический гематологический анализатор XP 300 +2 +8 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лак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77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уфер Оурена вероналовый, уп.(10 x 15м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2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1 326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PT-Multi calibrator 6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1 35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2 708,0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ontrol Plasma N 10 x for 1 ml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з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ontrol Plasma N 10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5 000,0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ontrol Plasma P 10 x for 1 ml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з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ontrol Plasma P 10 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 4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2 03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кционные кюветы для CS 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4 2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 513 75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 промывочный CA Clean II(rinse), уп.(1 x 500 м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 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 218,0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чистящ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CA Clean I (cleaner)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.(1 x 5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 09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403 72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Test Thrombin 10 x на 5 мл 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 7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9 912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Thromborel S 10 x 10 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2 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8 24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еагент для определения Тромбина 100 I. U. 10 x на 5 мл 1000 тес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 0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80 20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лорид кальция 0,025 моль/л 10 x 15 м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 45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 912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логеновая ламп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4 000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 932 54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6 932 545,00 (он алты миллион тоғыз жүз отыз екі мың бес жүз қырық бес) тенге 00 тиын</w:t>
      </w:r>
      <w:r>
        <w:rPr>
          <w:rFonts w:cs="Times New Roman" w:ascii="Times New Roman" w:hAnsi="Times New Roman"/>
          <w:sz w:val="20"/>
          <w:lang w:val="kk-KZ"/>
        </w:rPr>
        <w:t>.</w:t>
      </w:r>
      <w:r>
        <w:rPr>
          <w:rFonts w:cs="Times New Roman" w:ascii="Times New Roman" w:hAnsi="Times New Roman"/>
          <w:b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8» сәуі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18» сәуі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епшелевич Ю.В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ДЗ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|Бас мейірбике 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            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3-08-18T12:31:00Z</cp:lastPrinted>
  <dcterms:modified xsi:type="dcterms:W3CDTF">2024-03-28T04:59:00Z</dcterms:modified>
  <cp:revision>43</cp:revision>
  <dc:subject/>
  <dc:title/>
</cp:coreProperties>
</file>