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1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3</w:t>
      </w:r>
      <w:r>
        <w:rPr>
          <w:rFonts w:cs="Times New Roman" w:ascii="Times New Roman" w:hAnsi="Times New Roman"/>
          <w:b/>
          <w:sz w:val="20"/>
          <w:lang w:val="kk-KZ"/>
        </w:rPr>
        <w:t>1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ма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5"/>
        <w:gridCol w:w="851"/>
        <w:gridCol w:w="1559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светотерап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98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98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k-KZ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 980 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</w:rPr>
        <w:t>10</w:t>
      </w:r>
      <w:r>
        <w:rPr>
          <w:rFonts w:cs="Times New Roman" w:ascii="Times New Roman" w:hAnsi="Times New Roman"/>
          <w:b/>
          <w:sz w:val="20"/>
          <w:lang w:val="en-US"/>
        </w:rPr>
        <w:t> </w:t>
      </w:r>
      <w:r>
        <w:rPr>
          <w:rFonts w:cs="Times New Roman" w:ascii="Times New Roman" w:hAnsi="Times New Roman"/>
          <w:b/>
          <w:sz w:val="20"/>
        </w:rPr>
        <w:t>980 000,00 (</w:t>
      </w:r>
      <w:r>
        <w:rPr>
          <w:rFonts w:cs="Times New Roman" w:ascii="Times New Roman" w:hAnsi="Times New Roman"/>
          <w:b/>
          <w:sz w:val="20"/>
          <w:lang w:val="kk-KZ"/>
        </w:rPr>
        <w:t>десять миллионов девятьсот восемьдесят тысяч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поставки: По адресу: г.Алматы, ул. Толе би, 93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Сроки поставки: В течение 30 календарных со дня подписания договор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0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н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Место представ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0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н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ы</w:t>
            </w:r>
          </w:p>
        </w:tc>
      </w:tr>
      <w:tr>
        <w:trPr>
          <w:trHeight w:val="647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кргалиева З.А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узембаев А.А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нженер по медицинскому оборудованию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.о. директора</w:t>
        <w:tab/>
        <w:tab/>
        <w:tab/>
        <w:tab/>
        <w:tab/>
        <w:t xml:space="preserve">                                     Ракишева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3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31» мамы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2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275"/>
        <w:gridCol w:w="851"/>
        <w:gridCol w:w="1702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арық терапиясына арналған құра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k-KZ"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 98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 98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10 980 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10 980 000,00 (он миллион тоғыз жүз сексен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Жеткізу орны: мекен-жайы: Алматы қ., Төле би к-сі, 93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мерзімі: Шартқа қол қойылған күннен бастап 30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0» маусым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0» маусым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-экономикалық жұмыстары жөніндегі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клиникалық қызметі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зембаев А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ициналық жабдық инженері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дың м.а.</w:t>
        <w:tab/>
        <w:tab/>
        <w:tab/>
        <w:tab/>
        <w:tab/>
        <w:t xml:space="preserve">                       Ракишева А.Г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5-31T10:57:00Z</cp:lastPrinted>
  <dcterms:modified xsi:type="dcterms:W3CDTF">2024-05-31T06:11:00Z</dcterms:modified>
  <cp:revision>61</cp:revision>
  <dc:subject/>
  <dc:title/>
</cp:coreProperties>
</file>