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</w:t>
      </w:r>
      <w:r>
        <w:rPr>
          <w:rFonts w:cs="Times New Roman" w:ascii="Times New Roman" w:hAnsi="Times New Roman"/>
          <w:b/>
          <w:sz w:val="20"/>
          <w:lang w:val="kk-KZ"/>
        </w:rPr>
        <w:t>31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июл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истема доставки клипсы на створки митрального клапа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 362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 362 500,00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яемый проводниковый кате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ксессуары для Систе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скусственная система вспомогательного кровообращения левого желудочка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онд для криоабля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1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64 298 50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>64 298 500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kk-KZ" w:eastAsia="ru-RU"/>
        </w:rPr>
        <w:t>,</w:t>
      </w:r>
      <w:r>
        <w:rPr>
          <w:rFonts w:cs="Times New Roman" w:ascii="Times New Roman" w:hAnsi="Times New Roman"/>
          <w:b/>
          <w:sz w:val="20"/>
          <w:lang w:val="kk-KZ"/>
        </w:rPr>
        <w:t xml:space="preserve">00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шестьдесят четыре миллиона двести девяносто восемь тысяч пятьсот) тенге 00 тиы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0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вгус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вгус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арапиева А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лавный бухгалтер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Куанышбекова Т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7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31» шілде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истема доставки клипсы на створки митрального клапа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 362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 362 5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яемый проводниковый кате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ксессуары для Систе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скусственная система вспомогательного кровообращения левого желудочка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ле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онд для криоабля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1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64 298 5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64 298 500,00 (алпыс төрт миллион екі жүз тоқсан сегіз мың бес жүз) тенге 00 тиын</w:t>
      </w:r>
      <w:r>
        <w:rPr>
          <w:rFonts w:cs="Times New Roman" w:ascii="Times New Roman" w:hAnsi="Times New Roman"/>
          <w:sz w:val="20"/>
          <w:lang w:val="kk-KZ"/>
        </w:rPr>
        <w:t>.</w:t>
      </w:r>
      <w:r>
        <w:rPr>
          <w:rFonts w:cs="Times New Roman" w:ascii="Times New Roman" w:hAnsi="Times New Roman"/>
          <w:b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0» шітамызлде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0» тамыз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орынбасары клиникалық жұмыс бойынш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арапиева А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 есепш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д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6-21T10:26:00Z</cp:lastPrinted>
  <dcterms:modified xsi:type="dcterms:W3CDTF">2024-07-30T10:21:00Z</dcterms:modified>
  <cp:revision>47</cp:revision>
  <dc:subject/>
  <dc:title/>
</cp:coreProperties>
</file>